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Вариант №1.</w:t>
        <w:tab/>
        <w:tab/>
        <w:tab/>
        <w:tab/>
        <w:t>Обыкновенные дроби 5 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ократит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едставьте в виде смешанного числа неправильны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равни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иведите дроби к наименьшему общему знаменателю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С прямоугольного участка земли длиной 50 м, шириной 4 м собрали 1620 кг моркови. Сколько килограммов моркови собрали с одного квадратного метра участк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64160</wp:posOffset>
                </wp:positionH>
                <wp:positionV relativeFrom="paragraph">
                  <wp:posOffset>74930</wp:posOffset>
                </wp:positionV>
                <wp:extent cx="10287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pt,5.9pt" to="789.1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Вариант №2.</w:t>
        <w:tab/>
        <w:tab/>
        <w:tab/>
        <w:tab/>
        <w:t>Обыкновенные дроби 5 к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ократит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едставьте в виде смешанного числа неправильны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равни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иведите дроби к наименьшему общему знаменателю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Ширина хоккейных ворот равна 180 см, а высота -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ширины. Каков периметр хоккейных ворот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9720</wp:posOffset>
                </wp:positionH>
                <wp:positionV relativeFrom="paragraph">
                  <wp:posOffset>10160</wp:posOffset>
                </wp:positionV>
                <wp:extent cx="1028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0.8pt" to="786.3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Вариант №1.</w:t>
        <w:tab/>
        <w:tab/>
        <w:tab/>
        <w:tab/>
        <w:t>Обыкновенные дроби 5 к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ократит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едставьте в виде смешанного числа неправильны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равни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иведите дроби к наименьшему общему знаменателю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С прямоугольного участка земли длиной 50 м, шириной 4 м собрали 1620 кг моркови. Сколько килограммов моркови собрали с одного квадратного метра участк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Вариант №2.</w:t>
        <w:tab/>
        <w:tab/>
        <w:tab/>
        <w:tab/>
        <w:t>Обыкновенные дроби 5 к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ократит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едставьте в виде смешанного числа неправильны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равни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иведите дроби к наименьшему общему знаменателю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Ширина хоккейных ворот равна 180 см, а высота -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ширины. Каков периметр хоккейных ворот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Вариант №1.</w:t>
        <w:tab/>
        <w:tab/>
        <w:tab/>
        <w:tab/>
        <w:t>Обыкновенные дроби 5 к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ократит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едставьте в виде смешанного числа неправильны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равни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иведите дроби к наименьшему общему знаменателю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С прямоугольного участка земли длиной 50 м, шириной 4 м собрали 1620 кг моркови. Сколько килограммов моркови собрали с одного квадратного метра участк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Вариант №2.</w:t>
        <w:tab/>
        <w:tab/>
        <w:tab/>
        <w:tab/>
        <w:t>Обыкновенные дроби 5 к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ократит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едставьте в виде смешанного числа неправильные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Сравни дроби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Приведите дроби к наименьшему общему знаменателю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Ширина хоккейных ворот равна 180 см, а высота -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ширины. Каков периметр хоккейных ворот?</w:t>
      </w:r>
    </w:p>
    <w:sectPr>
      <w:type w:val="nextPage"/>
      <w:pgSz w:orient="landscape" w:w="16443" w:h="11906"/>
      <w:pgMar w:left="540" w:right="603" w:gutter="0" w:header="0" w:top="180" w:footer="0" w:bottom="18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00:00Z</dcterms:created>
  <dc:creator>Sergey</dc:creator>
  <dc:description/>
  <dc:language>en-US</dc:language>
  <cp:lastModifiedBy>Sergey</cp:lastModifiedBy>
  <dcterms:modified xsi:type="dcterms:W3CDTF">2007-11-21T14:35:00Z</dcterms:modified>
  <cp:revision>3</cp:revision>
  <dc:subject/>
  <dc:title>Вариант №1</dc:title>
</cp:coreProperties>
</file>